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950029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635824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